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Питања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ве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ставну недељ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онеорганска хемиј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све дефиниције киселина и баз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тонске киселине и баз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тонски афинитет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ачина протонских киселина и баз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иселост аква комплекс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исати појам хидролиз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ко се може сузбити процес хидролизе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тоновање комплекс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ачина базн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лектрон акцепторско-донорске киселине и баз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и ефекти утичу на електрон акцепторско-донорске киселине и баз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тицај супституената на јачину киселина и база (индуктивни, резонантни и стерни  ефекат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Описати појаву хидратациј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шавање задатака из дате области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8:38:00Z</dcterms:created>
  <dc:creator>Гордана Радић</dc:creator>
  <dc:description/>
  <cp:keywords/>
  <dc:language>en-US</dc:language>
  <cp:lastModifiedBy>Гордана Радић</cp:lastModifiedBy>
  <dcterms:modified xsi:type="dcterms:W3CDTF">2018-07-26T09:55:00Z</dcterms:modified>
  <cp:revision>9</cp:revision>
  <dc:subject/>
  <dc:title/>
</cp:coreProperties>
</file>